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спорта, туризм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овышение эффективности реал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ежной политики Ю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Гражданско-патриотическое воспитание детей, подростков и молодежи»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о-патриотическое воспитание детей, подростков и молодеж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Южского муниципального района в лиц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а по делам культуры, туризма, молодежи и спорта администрации Южс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К «Южская МЦБ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Южского муниципального район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нравственных убеждений молодежи и высокой социальной активности, развитие патриотического чувства, становление их гражданской пози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– 165,4 т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7,9 т.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- 137,9 т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ж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65,4 т.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 – 137,9 т.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 - 137,9 т.р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направлениями деятельности, осуществляемой в рамках мероприятий  данной  подпрограммы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витие чувства патриотизма, любви к родному краю, гордости за историческое наследие и настоящее Ро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оспитание детей, подростков и молодежи на конкретных примерах исторической и культурной жизни на основе героических традиций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изация работы с допризывной молодежью, повышение интереса к военно-прикладным видам спор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в перспективе позволит обеспечить создание условий для подготовки юношей к прохождению службы в рядах  ВС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ить  уровень гражданско-патриотического воспитания детей, подростков и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338"/>
        <w:gridCol w:w="851"/>
        <w:gridCol w:w="992"/>
        <w:gridCol w:w="1418"/>
        <w:gridCol w:w="992"/>
        <w:gridCol w:w="992"/>
        <w:gridCol w:w="992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ого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индикаторов(показателей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, подростков и молодежи вовлеченных  в мероприятия гражданско-патри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е целевого индикатора (показателя) определяется  как отношение детей, подростков и молодежи, вовлеченных  в мероприятия гражданско- патриотической направленности  к общему количеству детей, подростков и молодежи в возрасте от 14 до 30 лет Юж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является укрепление физического и духовного здоровья детей, подростков и молодежи через активные формы организации дос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предполагает выполн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Развитие чувства патриотизма, любви к родному краю, гордости  за историческое наследие и настоящее Росс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предполагает  проведение традиционных, ежегодных «Неопалимовских Пожарских чтений» и проведение фестивалей «Дни Российской культуры»  и сельского народного творчества «За околиц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ние детей, подростков и молодежи на конкретных примерах исторической и культурной жизни на основе героических традиций России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предполагает реализацию:</w:t>
      </w:r>
    </w:p>
    <w:p>
      <w:pPr>
        <w:pStyle w:val="Normal"/>
        <w:rPr/>
      </w:pPr>
      <w:r>
        <w:rPr>
          <w:sz w:val="28"/>
          <w:szCs w:val="28"/>
        </w:rPr>
        <w:t>- комплексной программы гражданско-патриотическое воспитание детей и подростков «Возрождение»;</w:t>
      </w:r>
    </w:p>
    <w:p>
      <w:pPr>
        <w:pStyle w:val="Normal"/>
        <w:rPr/>
      </w:pPr>
      <w:r>
        <w:rPr>
          <w:sz w:val="28"/>
          <w:szCs w:val="28"/>
        </w:rPr>
        <w:t>- образовательно-просветительской краеведческой программы «Возвращение к истокам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Администрация Южского муниципального района в лице МКУК «Южская МЦ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-2016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3.  Активизация работы с допризывной молодежью, повышение интереса к военно-прикладным видам спо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роприятие позволит овладеть военно-прикладными видами спорта  при организации и провед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йонной игры «Зарниц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йонного слёта «Юный патриот»;</w:t>
      </w:r>
    </w:p>
    <w:p>
      <w:pPr>
        <w:pStyle w:val="Normal"/>
        <w:rPr/>
      </w:pPr>
      <w:r>
        <w:rPr>
          <w:sz w:val="28"/>
          <w:szCs w:val="28"/>
        </w:rPr>
        <w:t>- конкурса на лучший добровольческий проект «Я-Добровол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а «Чтобы помнили….»;</w:t>
      </w:r>
    </w:p>
    <w:p>
      <w:pPr>
        <w:pStyle w:val="Normal"/>
        <w:rPr/>
      </w:pPr>
      <w:r>
        <w:rPr>
          <w:sz w:val="28"/>
          <w:szCs w:val="28"/>
        </w:rPr>
        <w:t>- районного смотра-конкурса на лучшую постановку работы по гражданско- патриотическому воспитанию школьников;</w:t>
      </w:r>
    </w:p>
    <w:p>
      <w:pPr>
        <w:pStyle w:val="Normal"/>
        <w:rPr/>
      </w:pPr>
      <w:r>
        <w:rPr>
          <w:sz w:val="28"/>
          <w:szCs w:val="28"/>
        </w:rPr>
        <w:t>- районной акции «Я -  гражданин Росс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а ДЮ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ячника оборонно-массов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Отдел образования администрации Ю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08"/>
        <w:gridCol w:w="1682"/>
        <w:gridCol w:w="1217"/>
        <w:gridCol w:w="1217"/>
        <w:gridCol w:w="121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, 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</w:tr>
      <w:tr>
        <w:trPr>
          <w:trHeight w:val="1819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чувства патриотизма, любви к родному краю, гордости за историческое наследие и настоящее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муниципального района в лице отдела по делам культуры, туризма, молодежи и спор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Бюджет Южского муниципального района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4,8</w:t>
            </w:r>
          </w:p>
        </w:tc>
      </w:tr>
      <w:tr>
        <w:trPr>
          <w:trHeight w:val="140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детей, подростков и молодежи на конкретных примерах исторической и культурной жизни на основе героических традиций Росс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Южского муниципального района в лице МКУ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жская МЦБ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Южского муниципального района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зация работы с допризывной молодежью, повышение интереса к военно-прикладным видам спорт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Южского муниципального района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28:00Z</dcterms:created>
  <dc:creator>User</dc:creator>
  <dc:description/>
  <cp:keywords/>
  <dc:language>en-US</dc:language>
  <cp:lastModifiedBy>Администрация</cp:lastModifiedBy>
  <cp:lastPrinted>2013-10-29T07:47:00Z</cp:lastPrinted>
  <dcterms:modified xsi:type="dcterms:W3CDTF">2013-11-22T06:41:00Z</dcterms:modified>
  <cp:revision>26</cp:revision>
  <dc:subject/>
  <dc:title/>
</cp:coreProperties>
</file>